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eech and Debate</w:t>
        <w:tab/>
        <w:tab/>
        <w:tab/>
        <w:tab/>
        <w:tab/>
        <w:tab/>
        <w:t>Ms. Samue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urse Outline</w:t>
        <w:tab/>
        <w:tab/>
        <w:tab/>
        <w:tab/>
        <w:tab/>
        <w:tab/>
        <w:t>Fall 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 Intro to Communication</w:t>
        <w:tab/>
        <w:tab/>
        <w:tab/>
        <w:t xml:space="preserve"> </w:t>
        <w:tab/>
        <w:t xml:space="preserve"> 8/31-9/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nor Speech: Impromp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iz: 9/19 (P 2, 3, 4) 9/20 (P1 &amp; 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2   Intro to Public Speaking</w:t>
        <w:tab/>
        <w:tab/>
        <w:tab/>
        <w:tab/>
        <w:t>9/20-10/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nor speech: Oral Interpretation 9/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jor Speech: Process/ Informative Due 10/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iz 10/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nit 3 Logic and Persuasion                                   </w:t>
        <w:tab/>
        <w:t xml:space="preserve">  </w:t>
        <w:tab/>
        <w:t>10/19-11/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jor speech: Persuasive Due 10/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iz 11/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nit 4 Parliamentary Procedure and Intro to Debate  </w:t>
        <w:tab/>
        <w:t xml:space="preserve">  11/3-11/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am Debates 11/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iz 11/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5</w:t>
        <w:tab/>
        <w:t xml:space="preserve">Debate                                                      </w:t>
        <w:tab/>
        <w:t xml:space="preserve">       </w:t>
        <w:tab/>
        <w:t>11/28-1/2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bates Due 12/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dterm Exams</w:t>
        <w:tab/>
        <w:tab/>
        <w:tab/>
        <w:tab/>
        <w:tab/>
        <w:tab/>
        <w:t>1/13-1/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27:00Z</dcterms:created>
  <dc:creator>Kelly</dc:creator>
  <dc:description/>
  <cp:keywords/>
  <dc:language>en-US</dc:language>
  <cp:lastModifiedBy>*</cp:lastModifiedBy>
  <cp:lastPrinted>2011-09-14T19:31:00Z</cp:lastPrinted>
  <dcterms:modified xsi:type="dcterms:W3CDTF">2011-09-14T23:44:00Z</dcterms:modified>
  <cp:revision>4</cp:revision>
  <dc:subject/>
  <dc:title>Speech and Debate</dc:title>
</cp:coreProperties>
</file>